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 icone metafora di un mondo nuovo         </w:t>
        <w:br/>
        <w:t>di Ermanno  Corsi</w:t>
      </w:r>
    </w:p>
    <w:p>
      <w:pPr>
        <w:pStyle w:val="Normal"/>
        <w:rPr/>
      </w:pPr>
      <w:r>
        <w:rPr/>
      </w:r>
    </w:p>
    <w:p>
      <w:pPr>
        <w:pStyle w:val="Normal"/>
        <w:rPr/>
      </w:pPr>
      <w:r>
        <w:rPr/>
        <w:t>La retrospettiva è un racconto lungo più di sessant’anni:un viaggio fatto di “olio su tela” che incrocia stagioni artistiche ,vicende esistenziali,esperienze di vita  vissuta e,insieme, immaginata. Testimone credibile del proprio tempo (ma davvero soltanto suo?),Ferdinando Ambrosino sente come un dovere etico-morale dare conto di sé:delle sue intuizioni,della spinta creativa che man mano si è impadronita di lui,delle “ragioni” che via via hanno coerentemente guidato il suo percorso artistico:quanto ha attinto dagli schemi precostituiti che ha incontrato e con i quali si è misurato,quanto di suo -in termini di pulsioni e originalità creativa- vi ha aggiunto.</w:t>
      </w:r>
    </w:p>
    <w:p>
      <w:pPr>
        <w:pStyle w:val="Normal"/>
        <w:rPr/>
      </w:pPr>
      <w:r>
        <w:rPr/>
        <w:t xml:space="preserve">  </w:t>
      </w:r>
      <w:r>
        <w:rPr/>
        <w:t>I periodi sono come i capitoli di un bel libro. Insieme fanno la trama che ha un punto di avvio e uno di arrivo. Chi è fortemente impastato della propria terra,sempre pronto a captarne i richiami,avverte come irresistibile la necessità di dare forma plastica al sentimento della gratitudine più devota. Così il paesaggio flegreo (dal mare alle campagne alle colline e ai terrapieni di tufo,da Torregaveta a Bacoli ,da Cuma a Miseno) e allo stesso modo le “nature morte” che più vive non potrebbero essere,risaltano nella immediatezza della loro percezione. E’ quel paesaggio ardente che,come scrisse Dino Buzzati,nei colori di Ambrosino fanno vedere il fuoco che vi cova sotto. E’ quella natura che non smette mai di vivere anche come momento di particolare intimità oltre che materia prima di cui l’artista non può, visceralmente e per costituzione mentale, fare a meno.</w:t>
      </w:r>
    </w:p>
    <w:p>
      <w:pPr>
        <w:pStyle w:val="Normal"/>
        <w:rPr/>
      </w:pPr>
      <w:r>
        <w:rPr/>
        <w:t xml:space="preserve">  </w:t>
      </w:r>
      <w:r>
        <w:rPr/>
        <w:t>Quando storia e mito si congiungono,il paesaggio esterno si salda sempre più con quello interiore. La ricerca del tempo non riguarda più,allora, il tempo “perduto” ma quello ritrovato e la grande “finestra al tramonto del sole” è quel “confine della luce” che fa subito assaporare -in una  a tratti virtuale,visionaria e ambìta continuità- l’alba dei giorni nuovi (non disse Cronin che “fra cento anni noi non ci saremo più,ma le stelle continueranno a brillare”?).Anche se il paesaggio geografico e morale sembra diventare più evanescente e sfumato, e i volumi  danno l’idea di disgregarsi,nel substrato dell’artista continua ad agire quella sua forza quasi primordiale,suo irrinunciabile patrimonio.</w:t>
      </w:r>
    </w:p>
    <w:p>
      <w:pPr>
        <w:pStyle w:val="Normal"/>
        <w:rPr/>
      </w:pPr>
      <w:r>
        <w:rPr/>
        <w:t xml:space="preserve">  </w:t>
      </w:r>
      <w:r>
        <w:rPr/>
        <w:t xml:space="preserve">Vale la pena spalancare la “finestra dell’anima” se,lanciando lo sguardo sempre più lontano e in profondità,possiamo capire la straordinaria “combinazione della vita”. Dice Carlo Levi che il futuro ha un cuore antico. Ferdinando Ambrosino per questo si lascia catturare dalla magia dei reperti. Cos’è,un nostalgico ritorno al passato,fine a se stesso?. Decisamente no. L’artista,dotato di grande sensibilità culturale e civile, proiettato in avanti,considera le pietre come parole necessarie, indispensabili per dare forma e vita alle successive “icone”che -nella congiunzione di passato e di ciò che verrà- diventano metafora suggestiva ed eloquente di un invocato mondo nuovo. </w:t>
      </w:r>
    </w:p>
    <w:p>
      <w:pPr>
        <w:pStyle w:val="Normal"/>
        <w:rPr/>
      </w:pPr>
      <w:r>
        <w:rPr/>
        <w:t xml:space="preserve">  </w:t>
      </w:r>
      <w:r>
        <w:rPr/>
        <w:t>La successione delle icone congiunge corpo e mente,carnalità e spiritualità. E’coesistenza di paganesimo e cristianità,alternanza di forme morbide e sinuose che si animano sotto lo sguardo sempre vigile del loro inventore. Materia e spirito dilatano i propri confini,le civiltà si incontrano (mondo greco-romano,bizantino e quello attuale che agisce davanti a noi) e cercano di imporsi secondo i filoni e le modalità che l’ispirazione artistica presceglie. Icone,quindi,come proiezione nel futuro.</w:t>
      </w:r>
    </w:p>
    <w:p>
      <w:pPr>
        <w:pStyle w:val="Normal"/>
        <w:rPr/>
      </w:pPr>
      <w:r>
        <w:rPr/>
        <w:t xml:space="preserve">  </w:t>
      </w:r>
      <w:r>
        <w:rPr/>
        <w:t xml:space="preserve">Artista che non ha mai “scolorito” la sua identità,ma che anzi l’ha progressivamente resa sempre più evidente rifiutando omologazioni anche quando erano molto convenienti,Ferdinando Ambrosino sta vivendo una nuova e ispirata fase creativa. Le “icone”,con la loro lucida forza di attrazione,sono testimonianza di una maturità felicemente raggiunta,ma che non vuole fermarsi qui. La mostra retrospettiva è pertanto la sintesi di tre feconde stagioni,ma ognuna delle quali vale soprattutto perché è una stimolante ripartenza con l’artista in prima linea sempre pronto a dimostrare che i </w:t>
      </w:r>
    </w:p>
    <w:p>
      <w:pPr>
        <w:pStyle w:val="Normal"/>
        <w:rPr/>
      </w:pPr>
      <w:r>
        <w:rPr/>
        <w:t xml:space="preserve">Tempi dell’Arte sono i tempi e il teatro irrinunciabile della sua stessa vita.                                                                                               </w:t>
      </w:r>
    </w:p>
    <w:p>
      <w:pPr>
        <w:pStyle w:val="Normal"/>
        <w:rPr/>
      </w:pPr>
      <w:r>
        <w:rPr/>
        <w:t xml:space="preserve">                                                                                   </w:t>
      </w:r>
    </w:p>
    <w:p>
      <w:pPr>
        <w:pStyle w:val="Normal"/>
        <w:rPr/>
      </w:pPr>
      <w:r>
        <w:rPr/>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38:00Z</dcterms:created>
  <dc:creator>Microsoft</dc:creator>
  <dc:description/>
  <cp:keywords/>
  <dc:language>en-US</dc:language>
  <cp:lastModifiedBy>morosita V.</cp:lastModifiedBy>
  <dcterms:modified xsi:type="dcterms:W3CDTF">2015-04-13T16:48:00Z</dcterms:modified>
  <cp:revision>13</cp:revision>
  <dc:subject/>
  <dc:title>Mostra Ferdinando Ambrosino aprile 2015</dc:title>
</cp:coreProperties>
</file>